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5 : ETANCHEIT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5 : ETANCHEI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443193791"/>
      <w:bookmarkStart w:id="1" w:name="__Fieldmark__0_144319379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443193791"/>
      <w:bookmarkStart w:id="3" w:name="__Fieldmark__1_144319379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NCHEIT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5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7:00Z</dcterms:modified>
  <cp:revision>86</cp:revision>
  <dc:subject/>
  <dc:title>ACTE D'ENGAGEMENT</dc:title>
</cp:coreProperties>
</file>